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INDERSTUFENSOMMERLAGER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Heimlich &amp; Co - kleine Spürnasen ganz groß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Observieren, kombinieren foto- und telegraphieren schleichen, lauschen Spuren lesen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Wer ist der Schuft denn bloß gewesen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Die Heimlich &amp; Co Detektivakademie sucht Nachwuchsdetektiv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69360</wp:posOffset>
            </wp:positionH>
            <wp:positionV relativeFrom="margin">
              <wp:posOffset>2380615</wp:posOffset>
            </wp:positionV>
            <wp:extent cx="2131695" cy="2230120"/>
            <wp:effectExtent l="0" t="0" r="0" b="0"/>
            <wp:wrapSquare wrapText="bothSides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Bist du neugierig, clever und flink?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Dann komm zu uns und lass dich zur Spürnase ausbilde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Gemeinsam werden wir zehn Tage lang auf Spurensuche gehen, Phantombilder erstellen und Verbrecher entlarve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Wenn du </w:t>
      </w:r>
      <w:r>
        <w:rPr>
          <w:sz w:val="24"/>
          <w:szCs w:val="24"/>
          <w:u w:val="single"/>
        </w:rPr>
        <w:t>zwischen sieben und zwölf Jahre alt</w:t>
      </w:r>
      <w:r>
        <w:rPr>
          <w:sz w:val="24"/>
          <w:szCs w:val="24"/>
        </w:rPr>
        <w:t xml:space="preserve"> bist und dich für diese Aufgabe bereit fühlst, dann melde dich an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Wir freuen uns auf dich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Detektivakademie Heimlich &amp; C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Termin: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13. - 22. August 2013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Ort:</w:t>
      </w:r>
      <w:r>
        <w:rPr>
          <w:sz w:val="24"/>
          <w:szCs w:val="24"/>
        </w:rPr>
        <w:t xml:space="preserve"> Pfadfinderheim Schachen, Münsingen - Buttenhausen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Kosten:</w:t>
      </w:r>
      <w:r>
        <w:rPr>
          <w:sz w:val="24"/>
          <w:szCs w:val="24"/>
        </w:rPr>
        <w:t xml:space="preserve"> 180 € für VCP Mitglieder, 230 € für Nichtmitglieder, 15 € Geschwisterermäßigun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meldung schnell ausfüllen und direkt losschicken an: (bei Fragen bitte ebenfalls an die untenstehende Adresse wenden.)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nd Christlicher Pfadfinderinnen und Pfadfinder in Württemberg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eberlinstraße 1-3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70563 Stuttgart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: 0711/9781 - 387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: 0711/9781 - 389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Mail: </w:t>
      </w:r>
      <w:hyperlink r:id="rId3" w:tgtFrame="_blank">
        <w:r>
          <w:rPr>
            <w:rStyle w:val="InternetLink"/>
            <w:b/>
            <w:sz w:val="24"/>
            <w:szCs w:val="24"/>
            <w:u w:val="single"/>
          </w:rPr>
          <w:t>vcp@wuerttemberg.vcp.de</w:t>
        </w:r>
      </w:hyperlink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INZELANMELDUNG</w:t>
      </w:r>
      <w:r>
        <w:rPr>
          <w:rFonts w:cs="Arial" w:ascii="Arial" w:hAnsi="Arial"/>
          <w:sz w:val="24"/>
          <w:szCs w:val="24"/>
        </w:rPr>
        <w:t xml:space="preserve">  zu Veranstaltungs-Nr.: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iermit melde ich mich verbindlich zur Teilnahme an der Veranstalt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___________________________ vom __________ bis __________ a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rift: 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: _______________________ Geb.-Datum: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-Adresse: 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CP-Mitgliedsnummer: 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der Unterschrift erkenne ich die Teilnahmebedingungen a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Datum / Unterschrift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iCs/>
          <w:sz w:val="24"/>
          <w:szCs w:val="24"/>
        </w:rPr>
        <w:t>"Der Verwendung von Fotografien, die von mir/ von meinem Kind während der VCP Veranstaltung zum Zwecke der Abbildung in Veröffentlichungen des VCP in Württemberg gefertigt werden, stimme ich zu."</w:t>
      </w:r>
      <w:r>
        <w:rPr>
          <w:rFonts w:cs="Arial" w:ascii="Arial" w:hAnsi="Arial"/>
          <w:sz w:val="24"/>
          <w:szCs w:val="24"/>
        </w:rPr>
        <w:t xml:space="preserve">  *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j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nei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Ich stimme der Weitergabe der personenbezogenen Daten (Name, Anschrift, Telefonnummer, Email-Adresse) an Teilnehmer/innen derselben VCP-Veranstaltung zu.“ *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j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nei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*siehe ausführliche Hinweise im Anschluss an die Hinweise und Reisebedingu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ir stimmen der gemischtgeschlechtlichen Unterbringung unseres Kindes zu.“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j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cs="Arial" w:ascii="Arial" w:hAnsi="Arial"/>
          <w:color w:val="000000"/>
          <w:sz w:val="24"/>
          <w:szCs w:val="24"/>
        </w:rPr>
        <w:tab/>
        <w:t>nei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(Datum/Unterschrift des Erziehungsberechtigten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cp@wuerttemberg.vcp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3:39:00Z</dcterms:created>
  <dc:creator>VCP Württemberg</dc:creator>
  <dc:description/>
  <cp:keywords/>
  <dc:language>en-US</dc:language>
  <cp:lastModifiedBy>Anne Grundmann</cp:lastModifiedBy>
  <dcterms:modified xsi:type="dcterms:W3CDTF">2023-05-13T13:39:00Z</dcterms:modified>
  <cp:revision>2</cp:revision>
  <dc:subject/>
  <dc:title>Anmeldung_Lager</dc:title>
</cp:coreProperties>
</file>